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CLASSICAL SONGS ARCHIVE - SEQUENCED USING CAKE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Baroqu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avens.mid</w:t>
        <w:tab/>
        <w:tab/>
        <w:tab/>
        <w:t>The Three Ravens - Englis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.mid</w:t>
        <w:tab/>
        <w:tab/>
        <w:tab/>
        <w:t>Mort, j'appelle de ta rigeur - Music: A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ords: Francois V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Campion - Eigh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sun.mid</w:t>
        <w:tab/>
        <w:tab/>
        <w:tab/>
        <w:t>Follow Thy Fair Su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ire.mid</w:t>
        <w:tab/>
        <w:tab/>
        <w:tab/>
        <w:t>Fire!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aint.mid</w:t>
        <w:tab/>
        <w:tab/>
        <w:tab/>
        <w:t>Follow Your 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enob.mid</w:t>
        <w:tab/>
        <w:tab/>
        <w:tab/>
        <w:t>I Care Not For These Lad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chestrated by Larry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.mid</w:t>
        <w:tab/>
        <w:tab/>
        <w:tab/>
        <w:t>Never Weather-Beaten Sa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on.mid</w:t>
        <w:tab/>
        <w:tab/>
        <w:tab/>
        <w:t>Turn Back You Wanton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fab.mid</w:t>
        <w:tab/>
        <w:tab/>
        <w:tab/>
        <w:t>What If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chestrated by Larry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thou.mid</w:t>
        <w:tab/>
        <w:tab/>
        <w:tab/>
        <w:t>When Thou Mus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saw.mid</w:t>
        <w:tab/>
        <w:tab/>
        <w:tab/>
        <w:t>Since First I Saw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la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ord.mid</w:t>
        <w:tab/>
        <w:tab/>
        <w:tab/>
        <w:t>Six Dances from "The English Dancing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qu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n Sebastian Bach - see Late Romantic/Classical Ban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blow.mid</w:t>
        <w:tab/>
        <w:tab/>
        <w:tab/>
        <w:t>Prelude and Cou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enico Cim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sons.mid</w:t>
        <w:tab/>
        <w:tab/>
        <w:tab/>
        <w:t>Eight Son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ois Couperin - see Late Romantic/Classical Ban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n Ernst Gall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4.mid</w:t>
        <w:tab/>
        <w:tab/>
        <w:tab/>
        <w:t>Sonata No. 4 in Em for Bassoon and Contin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dassare Gal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uppi.mid</w:t>
        <w:tab/>
        <w:tab/>
        <w:tab/>
        <w:t>Adagio from Sonata 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galdm.mid</w:t>
        <w:tab/>
        <w:tab/>
        <w:tab/>
        <w:t>Toccata in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ry Pur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1.mid</w:t>
        <w:tab/>
        <w:tab/>
        <w:tab/>
        <w:t>Corant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ell.mid</w:t>
        <w:tab/>
        <w:tab/>
        <w:tab/>
        <w:t>March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trump.mid</w:t>
        <w:tab/>
        <w:tab/>
        <w:tab/>
        <w:t>"Sound the Trumpets" from 'Come Ye Sons of Ar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birthday ode for Queen 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rranged for 3 trum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enico Scarl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aria.mid</w:t>
        <w:tab/>
        <w:tab/>
        <w:tab/>
        <w:t>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onio 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conct.mid</w:t>
        <w:tab/>
        <w:tab/>
        <w:tab/>
        <w:t>Violin Concerto i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rranged for violin and contin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 Josef Haydn - see Late Romantic/Classical Ban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 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.mid</w:t>
        <w:tab/>
        <w:tab/>
        <w:tab/>
        <w:tab/>
        <w:t>"Arpeggione" Sonata for Cello and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 Schubert - Songs (Lie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maria.mid</w:t>
        <w:tab/>
        <w:tab/>
        <w:tab/>
        <w:t>Ave 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lle.mid</w:t>
        <w:tab/>
        <w:tab/>
        <w:tab/>
        <w:t>Die Forelle (The Tr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baum.mid</w:t>
        <w:tab/>
        <w:tab/>
        <w:tab/>
        <w:t>Der Lindenbaum (The Linde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 Schubert - Songs (transcribed for piano by Franz Lis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king.mid</w:t>
        <w:tab/>
        <w:tab/>
        <w:tab/>
        <w:t>Erlkoenig (The Witch 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rade.mid</w:t>
        <w:tab/>
        <w:tab/>
        <w:tab/>
        <w:t>Gretchen am Spinn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Gretchen at the Spinning Wh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Romantic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onio B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n.mid</w:t>
        <w:tab/>
        <w:tab/>
        <w:tab/>
        <w:t>La Ronde des Lutins (The Dance of the I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or violin and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is Moreau Gotts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ier.mid</w:t>
        <w:tab/>
        <w:tab/>
        <w:tab/>
        <w:t>Le Banannier (The Banana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s.mid</w:t>
        <w:tab/>
        <w:tab/>
        <w:tab/>
        <w:t>Ojos Criollos (Creole E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.mid</w:t>
        <w:tab/>
        <w:tab/>
        <w:tab/>
        <w:tab/>
        <w:t>Souvenir de 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ry Lito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olff.mid</w:t>
        <w:tab/>
        <w:tab/>
        <w:tab/>
        <w:t>Scherzo from Concerto Symphonique N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or violin and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ix Mendels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wo30n1.mid</w:t>
        <w:tab/>
        <w:tab/>
        <w:tab/>
        <w:t>Song Without Words, opus 30, n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Sch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.mid</w:t>
        <w:tab/>
        <w:tab/>
        <w:tab/>
        <w:t>Song: Mondnacht (Moonlit Night), opus 39, no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Romantic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onin Dv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1.mid</w:t>
        <w:tab/>
        <w:tab/>
        <w:tab/>
        <w:t>Song: Am Bach (At the Br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sk1.mid</w:t>
        <w:tab/>
        <w:tab/>
        <w:tab/>
        <w:t>Humoresque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tic.mid</w:t>
        <w:tab/>
        <w:tab/>
        <w:tab/>
        <w:t>Four Romantic Pieces for violin 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unr.mid</w:t>
        <w:tab/>
        <w:tab/>
        <w:tab/>
        <w:t>Two Gipsy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toly Lia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rf.mid</w:t>
        <w:tab/>
        <w:tab/>
        <w:tab/>
        <w:tab/>
        <w:t>Eight Russian Folk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hillips So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e.mid</w:t>
        <w:tab/>
        <w:tab/>
        <w:tab/>
        <w:t>The Stars and Stripe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(arranged for two pian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 Arthur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cord.mid</w:t>
        <w:tab/>
        <w:tab/>
        <w:tab/>
        <w:t>The Lost Chord; words: Adelaide Pr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Romantic/Classical Banjo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n Sebastian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.mid</w:t>
        <w:tab/>
        <w:tab/>
        <w:tab/>
        <w:t>Presto on a Theme by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rranged by Ernest D.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ois Coup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myst.mid</w:t>
        <w:tab/>
        <w:tab/>
        <w:tab/>
        <w:t>Les Barricades Mysteri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he Mysterious Barrica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ranscribed for banjo d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eph 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tar.mid</w:t>
        <w:tab/>
        <w:tab/>
        <w:tab/>
        <w:t>The Twin Star M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row.mid</w:t>
        <w:tab/>
        <w:tab/>
        <w:tab/>
        <w:t>The White Crow (A Banjo Odd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my G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for.mid</w:t>
        <w:tab/>
        <w:tab/>
        <w:tab/>
        <w:t>The Queen of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 Josef Hayd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gpron.mid</w:t>
        <w:tab/>
        <w:tab/>
        <w:tab/>
        <w:t>"Gipsy Rondo" from Piano Trio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rranged by Albert L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onist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briel Fa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ne.mid</w:t>
        <w:tab/>
        <w:tab/>
        <w:tab/>
        <w:t>Pav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en.mid</w:t>
        <w:tab/>
        <w:tab/>
        <w:tab/>
        <w:t>Sicilie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k S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ss.mid</w:t>
        <w:tab/>
        <w:tab/>
        <w:tab/>
        <w:t>Three Gnossie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ieth Century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ac Alben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enda.mid</w:t>
        <w:tab/>
        <w:tab/>
        <w:tab/>
        <w:t>Asturias-Ley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av Ho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makr.mid</w:t>
        <w:tab/>
        <w:tab/>
        <w:tab/>
        <w:t>The Shoe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Sib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244.mid</w:t>
        <w:tab/>
        <w:tab/>
        <w:tab/>
        <w:t>Romance in Dm, opus 24, no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ld S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arina.mid</w:t>
        <w:tab/>
        <w:tab/>
        <w:tab/>
        <w:t>In the Willow Meads of Tasarin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s: J. R. R. Tolk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Warlock (Philip Hesel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1.mid</w:t>
        <w:tab/>
        <w:tab/>
        <w:tab/>
        <w:t>Capriol Suite, 1s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tro 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.mid</w:t>
        <w:tab/>
        <w:tab/>
        <w:tab/>
        <w:tab/>
        <w:t>Gesu Bambi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